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DATA MINING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83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Explain Scalable Frequent Itemset Mining method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 xml:space="preserve">Explain Naive Bayesian classification with an example.            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Decision Tree Induction.     </w:t>
        <w:tab/>
        <w:tab/>
        <w:t xml:space="preserve">                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 xml:space="preserve">Distinguish between classification and prediction methods.        </w:t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Rough set and Fuzzy set approaches.                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 xml:space="preserve">Explain K-means method. 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K-Medoids Method.                                         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a. </w:t>
        <w:tab/>
        <w:t xml:space="preserve">Describe Density Based method with an example.                      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note on Grid – based Methods.                       </w:t>
        <w:tab/>
        <w:t xml:space="preserve">         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 xml:space="preserve">Explain Frequent – pattern mining in Data streams.                   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Hidden Markov Model.                                   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Explain sequential pattern mining.                                               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are similarity search methods? Explain the same. 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 xml:space="preserve">Write a note on Text mining.                                                         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social impacts of Data mining.                            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 xml:space="preserve">Discuss about Multimedia mining.                                                         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are the applications of Data mining?                                   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7T07:35:00Z</dcterms:modified>
  <cp:revision>128</cp:revision>
  <dc:subject/>
  <dc:title>Reg</dc:title>
</cp:coreProperties>
</file>